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1A 2027/202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1  – OS. NOWE I TORUŃSK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8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0"/>
        <w:gridCol w:w="3281"/>
        <w:gridCol w:w="750"/>
        <w:gridCol w:w="1428"/>
        <w:gridCol w:w="1428"/>
        <w:gridCol w:w="1406"/>
      </w:tblGrid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– następna warstwa-powierzchnia do 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4-0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cie na lepiku w nakładkę na dachach dawniej krytych papą na gorąc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ą rynien wiszących półokrągłych o śr. 15 cm w odcinkach o dług. ponad 1 m- wykonanie z drabin przestaw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 - wykonanie z drabin przestaw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(krycie papą wierzchniego krycia na istniejącym pokryciu z papy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2-020617-0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olacje szczelin dylatacyjnych konstrukcyjnych poziomych kite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1B 2027/202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DANIE 1 – OS. NOWE I TORUŃSKI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DACHÓWKI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8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4"/>
        <w:gridCol w:w="2977"/>
        <w:gridCol w:w="850"/>
        <w:gridCol w:w="1221"/>
        <w:gridCol w:w="1492"/>
        <w:gridCol w:w="1465"/>
      </w:tblGrid>
      <w:tr>
        <w:trPr>
          <w:trHeight w:val="7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-W 4-01 0501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pokrycia z układanej na zaprawie dachówki ceramicznej karpiówki podwójnie w koronk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01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gąsiorów ceramicz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06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pokryć z dachówki karpiówki podwójnie w koronk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ynien z blachy nie nadającej się do uży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ą rynien wiszących półokrągłych o śr. 15 cm w odcinkach o dług. ponad 1 m- wykonanie z drabin przest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 - wykonanie z drabin przest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1C 2027/202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DANIE 1 – OS. NOWE I TORUŃSK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PAPY – pawilony handlowe, garaże i budynki nie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7r. do 31.03.2028r.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26"/>
        <w:gridCol w:w="3041"/>
        <w:gridCol w:w="839"/>
        <w:gridCol w:w="1464"/>
        <w:gridCol w:w="1465"/>
        <w:gridCol w:w="1465"/>
      </w:tblGrid>
      <w:tr>
        <w:trPr>
          <w:trHeight w:val="8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a ocynkowaną rynien wiszących półokrągłych o śr. 15 cm w odcinkach o dług. ponad 1 m- wykonanie z drabin przestawn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- wykonanie z drabin przestawn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NR 3 0503-0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awa pokryć dachowych papą termozgrzewalną (krycie papą wierzchniego krycia na istniejącym pokryciu z papy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2-020617-0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olacje szczelin dylatacyjnych konstrukcyjnych poziomych ki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51:00Z</dcterms:created>
  <dc:creator>Piotr Chojnacki</dc:creator>
  <dc:description/>
  <cp:keywords/>
  <dc:language>en-US</dc:language>
  <cp:lastModifiedBy>Marika</cp:lastModifiedBy>
  <cp:lastPrinted>2026-02-27T10:14:00Z</cp:lastPrinted>
  <dcterms:modified xsi:type="dcterms:W3CDTF">2026-02-27T09:15:00Z</dcterms:modified>
  <cp:revision>14</cp:revision>
  <dc:subject/>
  <dc:title/>
</cp:coreProperties>
</file>